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84347054"/>
            <w:bookmarkStart w:id="1" w:name="__Fieldmark__0_358434705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84347054"/>
            <w:bookmarkStart w:id="3" w:name="__Fieldmark__1_358434705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584347054"/>
            <w:bookmarkStart w:id="5" w:name="__Fieldmark__2_358434705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584347054"/>
            <w:bookmarkStart w:id="7" w:name="__Fieldmark__3_35843470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584347054"/>
            <w:bookmarkStart w:id="9" w:name="__Fieldmark__4_35843470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84347054"/>
            <w:bookmarkStart w:id="11" w:name="__Fieldmark__5_35843470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84347054"/>
            <w:bookmarkStart w:id="13" w:name="__Fieldmark__6_35843470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84347054"/>
            <w:bookmarkStart w:id="15" w:name="__Fieldmark__7_35843470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84347054"/>
            <w:bookmarkStart w:id="17" w:name="__Fieldmark__8_35843470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7:41:00Z</dcterms:modified>
  <cp:revision>47</cp:revision>
  <dc:subject/>
  <dc:title/>
</cp:coreProperties>
</file>